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9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i Guidacci</w:t>
            </w:r>
            <w:r>
              <w:rPr/>
              <w:t xml:space="preserve">  ____________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35, 36, 121, 122  </w:t>
            </w:r>
            <w:r>
              <w:rPr/>
              <w:t>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315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0065</wp:posOffset>
                      </wp:positionV>
                      <wp:extent cx="3273425" cy="17684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3425" cy="176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26940" cy="28784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103" t="22551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26940" cy="2878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75pt;height:139.25pt;mso-wrap-distance-left:9.05pt;mso-wrap-distance-right:9.05pt;mso-wrap-distance-top:0pt;mso-wrap-distance-bottom:0pt;margin-top:-140.9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6940" cy="28784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103" t="22551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6940" cy="287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31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0470" cy="169735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0470" cy="169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0470" cy="16973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0470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 </w:t>
            </w:r>
            <w:r>
              <w:rPr>
                <w:b/>
                <w:color w:val="FF0000"/>
              </w:rPr>
              <w:t>un frutteto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9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2385" cy="42945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2385" cy="4294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7600" cy="42017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7600" cy="420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55pt;height:338.1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7600" cy="42017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0" cy="420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1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5:27:00Z</cp:lastPrinted>
  <dcterms:modified xsi:type="dcterms:W3CDTF">2004-04-26T07:18:00Z</dcterms:modified>
  <cp:revision>62</cp:revision>
  <dc:subject/>
  <dc:title>COMUNE DI  </dc:title>
</cp:coreProperties>
</file>